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Modelo de Acta de la Reunión de La Junta Directiva</w:t>
      </w:r>
    </w:p>
    <w:p>
      <w:pPr>
        <w:pStyle w:val="Normal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Reunidos los miembros de la Junta Directiva relacionados al margen, en fecha................. , convocados en (sesión extraordinaria/ ordinaria)  conforme a lo previsto en el art......de los estatutos de esta Asociación, en el domicilio social.........................................................</w:t>
      </w:r>
    </w:p>
    <w:p>
      <w:pPr>
        <w:pStyle w:val="Normal"/>
        <w:spacing w:lineRule="auto" w:line="360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>Y llegada la hora de comienzo de la misma el Sr./Sra. Presidente declara constituida la Junta Directiva y abierta la sesión, procediéndose a continuación por el mismo a dar lectura de los puntos del orden del día que son los siguientes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>1º Lectura y aprobación del acta de la reunión anterior:</w:t>
      </w:r>
    </w:p>
    <w:p>
      <w:pPr>
        <w:pStyle w:val="Normal"/>
        <w:spacing w:lineRule="auto" w:line="360"/>
        <w:rPr/>
      </w:pPr>
      <w:r>
        <w:rPr/>
        <w:t>2º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>3º Ruegos y pregunta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Una vez aprobado por unanimidad el acta de la reunión anterior el Sr./ Sra. Presidente somete a la consideración de los reunidos el siguiente punto del orden del día consistente en .................................................................................................................................considerando lo siguiente.............................................................................................. interviniendo el vocal don.................................................que expone que...................................y don............................... que manifiesta lo siguiente.............................................................................................................etc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>Finalizada la deliberación se procede a la votación de la propuesta del vocal don......................... con el siguiente resultado: votos favorables....................; votos en contra...............................; abstenciones..............................que es aprobada o rechazada ( según el caso) con lo votos a favor del Vocal.............................. el  Tesorero/a ...................................., en contra de ...............................................................y la abstención de Don/Dña. ..........................................y Don/Dña. 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>En el momento de ruegos  y preguntas don.............................. toma la palabra para decir que..................................  siendo replicado por don.............................que expone que 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No habiendo nada más que manifestar el Sr./ Sra. Presidente toma la palabra y da por concluido la sesión siendo las...............horas de la Fecha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Firmado: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kern w:val="2"/>
      <w:sz w:val="18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54:00Z</dcterms:created>
  <dc:creator>pc</dc:creator>
  <dc:description/>
  <cp:keywords/>
  <dc:language>en-US</dc:language>
  <cp:lastModifiedBy>Alumno</cp:lastModifiedBy>
  <dcterms:modified xsi:type="dcterms:W3CDTF">2010-01-11T16:54:00Z</dcterms:modified>
  <cp:revision>2</cp:revision>
  <dc:subject/>
  <dc:title>Modelo de Acta de la Reunión de La Junta Directiva </dc:title>
</cp:coreProperties>
</file>